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598" w:dyaOrig="16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68.9pt" filled="f" o:ole="">
            <v:imagedata r:id="rId3" o:title=""/>
          </v:shape>
          <o:OLEObject Type="Embed" ProgID="" ShapeID="ole_rId2" DrawAspect="Content" ObjectID="_1833188214" r:id="rId2"/>
        </w:object>
      </w:r>
    </w:p>
    <w:tbl>
      <w:tblPr>
        <w:tblW w:w="89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2"/>
        <w:gridCol w:w="283"/>
        <w:gridCol w:w="4320"/>
      </w:tblGrid>
      <w:tr>
        <w:trPr/>
        <w:tc>
          <w:tcPr>
            <w:tcW w:w="4322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>КИЛЕМАР</w:t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  <w:t xml:space="preserve"> </w:t>
            </w:r>
            <w:r>
              <w:rPr>
                <w:b/>
                <w:sz w:val="26"/>
                <w:lang w:eastAsia="en-US"/>
              </w:rPr>
              <w:t>МУНИЦИПАЛЬНЫЙ РАЙОНЫН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6"/>
                <w:lang w:eastAsia="en-US"/>
              </w:rPr>
              <w:t xml:space="preserve">АДМИНИСТРАЦИЙ </w:t>
            </w:r>
          </w:p>
          <w:p>
            <w:pPr>
              <w:pStyle w:val="Normal"/>
              <w:spacing w:lineRule="auto" w:line="276"/>
              <w:rPr>
                <w:b/>
                <w:b/>
                <w:sz w:val="10"/>
                <w:lang w:eastAsia="en-US"/>
              </w:rPr>
            </w:pPr>
            <w:r>
              <w:rPr>
                <w:b/>
                <w:sz w:val="1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6"/>
                <w:lang w:eastAsia="en-US"/>
              </w:rPr>
            </w:pPr>
            <w:r>
              <w:rPr>
                <w:b/>
                <w:sz w:val="26"/>
                <w:lang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pacing w:val="-6"/>
                <w:sz w:val="26"/>
                <w:lang w:eastAsia="en-US"/>
              </w:rPr>
            </w:pPr>
            <w:r>
              <w:rPr>
                <w:spacing w:val="-6"/>
                <w:sz w:val="26"/>
                <w:lang w:eastAsia="en-US"/>
              </w:rPr>
              <w:t>АДМИНИСТРАЦИЯ</w:t>
            </w:r>
          </w:p>
          <w:p>
            <w:pPr>
              <w:pStyle w:val="TextBody"/>
              <w:spacing w:lineRule="auto" w:line="276"/>
              <w:rPr>
                <w:spacing w:val="-6"/>
                <w:sz w:val="26"/>
                <w:lang w:eastAsia="en-US"/>
              </w:rPr>
            </w:pPr>
            <w:r>
              <w:rPr>
                <w:spacing w:val="-6"/>
                <w:sz w:val="26"/>
                <w:lang w:eastAsia="en-US"/>
              </w:rPr>
              <w:t>КИЛЕМАР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6"/>
                <w:lang w:eastAsia="en-US"/>
              </w:rPr>
            </w:pPr>
            <w:r>
              <w:rPr>
                <w:b/>
                <w:spacing w:val="-6"/>
                <w:sz w:val="26"/>
                <w:lang w:eastAsia="en-US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НЧ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СТАНОВЛЕНИЕ</w:t>
            </w:r>
          </w:p>
        </w:tc>
      </w:tr>
    </w:tbl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января 2018 года №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О проведении аукцион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право заключения договоров аренды земельных участк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В соответствии с пунктом 7 статьи 39.18 Земельного кодекса Российской Федерации, руководствуясь постановлениями администрации Килемарского муниципального района от 22 августа 2017 года № 626 «О проведении аукциона по продаже земельных участков», № 566 от 31 июля 2017 года «Об организации проведения аукциона на право заключения договоров аренды земельных участков», администрация Килемарского муниципального района                   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торги в форме аукциона закрытого по составу участников, открытого по форме подачи предложений о цене аукциона (участниками торгов могут быть только граждане)  на право заключения договоров аренды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12:03:2701001:253, площадью 1100 кв.м., местоположение Республика Марий Эл, Килемарский район, Ардинское сельское поселение, п. Дубовский, ул. Леспромхозовская, участок 35, вид разрешенного использования для ведения личного подсобного хозяйства, категория земель –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12:03:2701001:256, площадью 1100 кв.м., местоположение Республика Марий Эл, Килемарский район, Ардинское сельское поселение, п. Дубовский, ул. Леспромхозовская, участок 37, вид разрешенного использования для ведения личного подсобного хозяйства, категория земель –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12:03:2701001:255, площадью 1100 кв.м., местоположение Республика Марий Эл, Килемарский район, Ардинское сельское поселение, п. Дубовский, ул. Леспромхозовская, участок 39, вид разрешенного использования для ведения личного подсобного хозяйства, категория земель – земл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12:03:2701001:252, площадью 1100 кв.м., местоположение Республика Марий Эл, Килемарский район, Ардинское сельское поселение, п. Дубовский, ул. Леспромхозовская, участок 41, вид разрешенного использования для ведения личного подсобного хозяйства, 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кадастровым номером 12:03:2701001:258, площадью 1994 кв.м., местоположение Республика Марий Эл, Килемарский район, Ардинское сельское поселение, п. Дубовский, ул. Железнодорожная, участок 13а, вид разрешенного использования – для ведения личного подсобного хозяйства, категория земель – земли населенных пунк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 У</w:t>
      </w:r>
      <w:r>
        <w:rPr>
          <w:sz w:val="28"/>
          <w:szCs w:val="28"/>
        </w:rPr>
        <w:t>становить начальный размер годовой арендной платы за земельный участок не ниже рыночной стоимости начального размера годовой арендной платы за пользование земельным участком, определенной на основании Отчетов независимой оценки, шаг аукциона в размере 2% от начального размера годовой арендной платы, задаток аукциона в размере 50% от начального размера годовой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попаданием земельных участков, указанных в пункте 1 настоящего постановления в зону влияния Чебоксарского водохранилища в случае подъема уровня до отметки 68 м. (письмо Департамента экологической безопасности, природопользования и защиты населения Республики Марий Эл №7277-07-08 от 14.12.2017), руководствуясь пунктом 3 постановления Совета Министров Марийской АССР от 21 июня 1970 года №433, протоколом №23 от 5 декабря                      2017 года заседания Межведомственной Градостроительной комиссии администрации Килемарского муниципального района установить особый режим использования земельных участков и осуществления хозяйствен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ых участков – ведение личного подсобного хозяйства, без права возведения объектов, требующих выдачи разрешительной документации на строительство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и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брос сточных, в том числе дренажных, вод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«О недрах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а земельных участках допускаются строительство и эксплуатация вспомогательных хозяйственных объектов, не требующих выдачи разрешения на строительство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. Отделу по управлению муниципальным имуществом и земельными ресурсами администрации Килемарского муниципального района: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обнародовать информационное сообщение о проведении аукциона по продаже земельных участков на информационном стенде администрации Килемарского муниципального района (приложение №1);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опубликовать информационное сообщение о проведении аукциона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color w:val="000000"/>
          <w:spacing w:val="-2"/>
          <w:sz w:val="28"/>
          <w:szCs w:val="28"/>
        </w:rPr>
        <w:t xml:space="preserve"> и </w:t>
      </w:r>
      <w:r>
        <w:rPr>
          <w:sz w:val="28"/>
          <w:szCs w:val="28"/>
        </w:rPr>
        <w:t>на официальном сайте Килемарского муниципального района в Информационно - телекоммуникационной сети «Интернет.</w:t>
      </w:r>
    </w:p>
    <w:p>
      <w:pPr>
        <w:pStyle w:val="Normal"/>
        <w:tabs>
          <w:tab w:val="clear" w:pos="708"/>
          <w:tab w:val="left" w:pos="50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 </w:t>
      </w:r>
      <w:r>
        <w:rPr>
          <w:kern w:val="2"/>
          <w:sz w:val="28"/>
        </w:rPr>
        <w:t>Контроль за исполнением настоящего постановления возложить на руководителя отдела по управлению муниципальным имуществом и земельными ресурсами администрации Килемарского муниципального района Куприянову Н.Л.</w:t>
      </w:r>
    </w:p>
    <w:p>
      <w:pPr>
        <w:pStyle w:val="Head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1"/>
      </w:tblGrid>
      <w:tr>
        <w:trPr>
          <w:trHeight w:val="799" w:hRule="atLeast"/>
        </w:trPr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лава администрации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илемарского 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 Толм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kern w:val="2"/>
      <w:sz w:val="1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8:00Z</dcterms:created>
  <dc:creator>Имущество</dc:creator>
  <dc:description/>
  <cp:keywords/>
  <dc:language>en-US</dc:language>
  <cp:lastModifiedBy>admin</cp:lastModifiedBy>
  <cp:lastPrinted>2018-01-30T15:45:00Z</cp:lastPrinted>
  <dcterms:modified xsi:type="dcterms:W3CDTF">2018-02-01T11:22:00Z</dcterms:modified>
  <cp:revision>3</cp:revision>
  <dc:subject/>
  <dc:title/>
</cp:coreProperties>
</file>